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Igaühe Terviseklub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8537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apsalu, Tanska, Topu tee 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9264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le Kruusm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gayheterviseklubi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tbl>
            <w:tblPr>
              <w:tblW w:w="10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8"/>
            </w:tblGrid>
            <w:tr>
              <w:trPr>
                <w:trHeight w:val="204" w:hRule="atLeast"/>
              </w:trPr>
              <w:tc>
                <w:tcPr>
                  <w:tcW w:w="1048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Tee nr 16103, Ridala-Nigula 6,5-7,9 km kell 10.00-18.00.; Tee nr 16108 Herjava-Võnnu 5.0-7.056 km kell 10.00-18.00  orienteeruvalt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oses Üsse Rahvasprint 2026 soovime taotluses olevad teed sulgeda, tagame vajaliku bussi liiklus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6:52:00Z</dcterms:created>
  <dc:creator>kristjan</dc:creator>
  <dc:description/>
  <dc:language>en-US</dc:language>
  <cp:lastModifiedBy>Windows User</cp:lastModifiedBy>
  <cp:lastPrinted>2013-01-31T08:41:00Z</cp:lastPrinted>
  <dcterms:modified xsi:type="dcterms:W3CDTF">2026-02-14T06:5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